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 7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-hum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3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2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55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6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2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9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xperiment 8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718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3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09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5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4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3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0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4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6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3 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 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-hum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curacy (N=8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nfidence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8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6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xperiment 1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66"/>
        <w:gridCol w:w="2378"/>
        <w:gridCol w:w="254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Answer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-Humorous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46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8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6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6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33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24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7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8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Question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44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5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35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1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8 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8)</w:t>
            </w:r>
          </w:p>
        </w:tc>
      </w:tr>
    </w:tbl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>
          <w:rFonts w:eastAsia="Century"/>
          <w:sz w:val="22"/>
        </w:rPr>
        <w:t xml:space="preserve"> </w:t>
      </w:r>
      <w:r>
        <w:rPr>
          <w:b/>
          <w:bCs/>
          <w:sz w:val="22"/>
        </w:rPr>
        <w:t>Experiment 1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fidenc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66"/>
        <w:gridCol w:w="2378"/>
        <w:gridCol w:w="254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Answer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-Humorous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46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46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.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44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9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32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.8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76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9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Question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44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46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46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9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34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9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5 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7)</w:t>
            </w:r>
          </w:p>
        </w:tc>
      </w:tr>
    </w:tbl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 1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718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2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2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N=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5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2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4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2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1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4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 11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nfidence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718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2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8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3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N=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5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Reading 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 (N=2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8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 (N=1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s 7-11 Combine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672"/>
        <w:gridCol w:w="1986"/>
        <w:gridCol w:w="1776"/>
        <w:gridCol w:w="198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Appropriate Readi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ccura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fiden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cura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fidenc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6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=1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5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6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1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66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21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n=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6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6 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82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73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45*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s 7-11 Combine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304038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ead Any Humor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All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(N=86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0.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(0.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(N=85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</w:rPr>
                                    <w:t>(0.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7pt;mso-wrap-distance-left:9pt;mso-wrap-distance-right:9pt;mso-wrap-distance-top:0pt;mso-wrap-distance-bottom:0pt;margin-top:23.35pt;mso-position-vertical-relative:text;margin-left:1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ad Any Humor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All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N=86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0.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(0.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N=85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(0.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eriments 7-11 Combine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verall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-hum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curacy (N=368, 368, 25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1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fidenc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(N=191, 192, 160)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67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Experiments 7-11 Combine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</w:r>
    </w:p>
    <w:tbl>
      <w:tblPr>
        <w:tblW w:w="100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873"/>
        <w:gridCol w:w="3873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2"/>
              </w:rPr>
              <w:t xml:space="preserve">Reading </w:t>
            </w:r>
            <w:r>
              <w:rPr>
                <w:i/>
                <w:iCs/>
                <w:sz w:val="22"/>
              </w:rPr>
              <w:t>Any</w:t>
            </w:r>
            <w:r>
              <w:rPr>
                <w:sz w:val="22"/>
              </w:rPr>
              <w:t xml:space="preserve"> Humo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umorous Item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n-Humorous Item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8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4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=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.7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0.15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.20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08:00Z</dcterms:created>
  <dc:creator>Geoff Turner</dc:creator>
  <dc:description/>
  <dc:language>en-US</dc:language>
  <cp:lastModifiedBy>Geoff Turner</cp:lastModifiedBy>
  <cp:lastPrinted>2003-03-25T13:00:00Z</cp:lastPrinted>
  <dcterms:modified xsi:type="dcterms:W3CDTF">2003-07-31T13:08:00Z</dcterms:modified>
  <cp:revision>2</cp:revision>
  <dc:subject/>
  <dc:title>Experiment 7</dc:title>
</cp:coreProperties>
</file>